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6924288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8055148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7354537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9215621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501134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7076191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8438378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7936645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0819471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93167304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5387185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0370079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5976373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325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26795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